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360" w:leader="none"/>
        </w:tabs>
        <w:spacing w:lineRule="auto" w:line="240"/>
        <w:ind w:left="0" w:hanging="0"/>
        <w:jc w:val="center"/>
        <w:rPr>
          <w:lang w:val="ru-RU"/>
        </w:rPr>
      </w:pPr>
      <w:r>
        <w:rPr>
          <w:lang w:val="ru-RU"/>
        </w:rPr>
        <w:t>Перечень контрольных вопросов для промежуточной аттестации: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1 Физические свойства, величины и шкалы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2 Системы физических величин и их единиц. Международная система единиц (система СИ)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3 Модель измерений и основные постулаты метрологии. 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4 Виды и методы измерений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5 Погрешности измерений. 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6 Нормирование погрешностей и формы представления результатов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7 Методы устранения систематических погрешностей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8 Оценка неисключенной систематической погрешности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9 Исключение грубых погрешностей (промахов). 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10 Вероятностно-статистические характеристики результатов измерений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11 Методы обработки результатов измерений. 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12 Метрологические характеристики СИ. Нормирование метрологических характеристик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13 Воспроизведение единиц физических величин и передача их размеров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14 Эталоны единиц системы СИ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15 История развития стандартизации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16 Цели, задачи, принципы и методы стандартизации. 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17 Основные понятия стандартизации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18 Подтверждение соответствия: виды, формы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19 Схемы сертификации и декларирования соответствия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20 Понятие и цели подтверждения соответств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8:42:00Z</dcterms:created>
  <dc:creator>user</dc:creator>
  <dc:description/>
  <cp:keywords/>
  <dc:language>en-US</dc:language>
  <cp:lastModifiedBy>Ксю</cp:lastModifiedBy>
  <dcterms:modified xsi:type="dcterms:W3CDTF">2024-10-15T13:07:00Z</dcterms:modified>
  <cp:revision>8</cp:revision>
  <dc:subject/>
  <dc:title>Перечень контрольных вопросов, на основании которых </dc:title>
</cp:coreProperties>
</file>